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N 1</w:t>
      </w:r>
    </w:p>
    <w:p>
      <w:pPr>
        <w:pStyle w:val="ConsPlusNormal"/>
        <w:widowControl/>
        <w:ind w:hanging="0"/>
        <w:jc w:val="right"/>
        <w:rPr/>
      </w:pPr>
      <w:r>
        <w:rPr/>
        <w:t>к проекту технического</w:t>
      </w:r>
    </w:p>
    <w:p>
      <w:pPr>
        <w:pStyle w:val="ConsPlusNormal"/>
        <w:widowControl/>
        <w:ind w:hanging="0"/>
        <w:jc w:val="right"/>
        <w:rPr/>
      </w:pPr>
      <w:r>
        <w:rPr/>
        <w:t>регламента Таможенного союза</w:t>
      </w:r>
    </w:p>
    <w:p>
      <w:pPr>
        <w:pStyle w:val="ConsPlusNormal"/>
        <w:widowControl/>
        <w:ind w:hanging="0"/>
        <w:jc w:val="right"/>
        <w:rPr/>
      </w:pPr>
      <w:r>
        <w:rPr/>
        <w:t>"О безопасности продукции,</w:t>
      </w:r>
    </w:p>
    <w:p>
      <w:pPr>
        <w:pStyle w:val="ConsPlusNormal"/>
        <w:widowControl/>
        <w:ind w:hanging="0"/>
        <w:jc w:val="right"/>
        <w:rPr/>
      </w:pPr>
      <w:r>
        <w:rPr/>
        <w:t>предназначенной для детей</w:t>
      </w:r>
    </w:p>
    <w:p>
      <w:pPr>
        <w:pStyle w:val="ConsPlusNormal"/>
        <w:widowControl/>
        <w:ind w:hanging="0"/>
        <w:jc w:val="right"/>
        <w:rPr/>
      </w:pPr>
      <w:r>
        <w:rPr/>
        <w:t>и подростков"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ЕРЕЧЕНЬ</w:t>
      </w:r>
    </w:p>
    <w:p>
      <w:pPr>
        <w:pStyle w:val="ConsPlusNormal"/>
        <w:widowControl/>
        <w:ind w:hanging="0"/>
        <w:jc w:val="center"/>
        <w:rPr/>
      </w:pPr>
      <w:r>
        <w:rPr/>
        <w:t>ПРОДУКЦИИ, ПРЕДНАЗНАЧЕННОЙ ДЛЯ ДЕТЕЙ И ПОДРОСТКОВ,</w:t>
      </w:r>
    </w:p>
    <w:p>
      <w:pPr>
        <w:pStyle w:val="ConsPlusNormal"/>
        <w:widowControl/>
        <w:ind w:hanging="0"/>
        <w:jc w:val="center"/>
        <w:rPr/>
      </w:pPr>
      <w:r>
        <w:rPr/>
        <w:t>В ОТНОШЕНИИ КОТОРОЙ УСТАНАВЛИВАЮТСЯ ТРЕБОВАНИЯ ТЕХНИЧЕСКОГО</w:t>
      </w:r>
    </w:p>
    <w:p>
      <w:pPr>
        <w:pStyle w:val="ConsPlusNormal"/>
        <w:widowControl/>
        <w:ind w:hanging="0"/>
        <w:jc w:val="center"/>
        <w:rPr/>
      </w:pPr>
      <w:r>
        <w:rPr/>
        <w:t>РЕГЛАМЕНТА О БЕЗОПАСНОСТИ ПРОДУКЦИИ, ПРЕДНАЗНАЧЕННОЙ</w:t>
      </w:r>
    </w:p>
    <w:p>
      <w:pPr>
        <w:pStyle w:val="ConsPlusNormal"/>
        <w:widowControl/>
        <w:ind w:hanging="0"/>
        <w:jc w:val="center"/>
        <w:rPr/>
      </w:pPr>
      <w:r>
        <w:rPr/>
        <w:t>ДЛЯ ДЕТЕЙ И ПОДРОСТКОВ</w:t>
      </w:r>
    </w:p>
    <w:p>
      <w:pPr>
        <w:pStyle w:val="ConsPlusNormal"/>
        <w:widowControl/>
        <w:ind w:hanging="0"/>
        <w:jc w:val="right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6210"/>
      </w:tblGrid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групп     </w:t>
              <w:br/>
              <w:t xml:space="preserve">продукции  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ечень продукции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ски, соски-пустышки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ски молочные, соски-пустышки из латекса,   </w:t>
              <w:br/>
              <w:t xml:space="preserve">резины или силиконовые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делия санитарно-         </w:t>
              <w:br/>
              <w:t xml:space="preserve">гигиенические и            </w:t>
              <w:br/>
              <w:t xml:space="preserve">галантерейные изделия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делия санитарно-гигиенические из резины    </w:t>
              <w:br/>
              <w:t xml:space="preserve">формовые или неформовые для ухода за детьми  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делия санитарно-гигиенические из пластмасс </w:t>
              <w:br/>
              <w:t xml:space="preserve">(ванночка, горшок туалетный, стульчик и      </w:t>
              <w:br/>
              <w:t xml:space="preserve">другие изделия для выполнения туалета) для   </w:t>
              <w:br/>
              <w:t xml:space="preserve">ухода за детьми, галантерейные изделия       </w:t>
              <w:br/>
              <w:t xml:space="preserve">детские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анитарно-гигиенические изделия из металла   </w:t>
              <w:br/>
              <w:t xml:space="preserve">(ванна, тазик и другие изделия для           </w:t>
              <w:br/>
              <w:t xml:space="preserve">выполнения туалета) для ухода за детьми,     </w:t>
              <w:br/>
              <w:t xml:space="preserve">галантерейные изделия детские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делия санитарно-         </w:t>
              <w:br/>
              <w:t xml:space="preserve">гигиенические разового     </w:t>
              <w:br/>
              <w:t xml:space="preserve">использования       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ногослойные изделия, содержащие             </w:t>
              <w:br/>
              <w:t xml:space="preserve">гелеобразующие влагопоглощающие материалы -  </w:t>
              <w:br/>
              <w:t xml:space="preserve">подгузники, трусы и пеленки, а также         </w:t>
              <w:br/>
              <w:t xml:space="preserve">гигиенические ватные палочки (для носа и     </w:t>
              <w:br/>
              <w:t xml:space="preserve">ушей) и другие аналогичные изделия для ухода </w:t>
              <w:br/>
              <w:t xml:space="preserve">за детьми, заявленные изготовителем как      </w:t>
              <w:br/>
              <w:t xml:space="preserve">предназначенные для детей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суда, столовые приборы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суда и столовые приборы (чашки, блюдца,    </w:t>
              <w:br/>
              <w:t xml:space="preserve">поильники, тарелки, ложки, вилки, бутылочки  </w:t>
              <w:br/>
              <w:t xml:space="preserve">и другие аналогичные изделия детские для     </w:t>
              <w:br/>
              <w:t xml:space="preserve">пищевых продуктов) из пластмассы, стекла,    </w:t>
              <w:br/>
              <w:t xml:space="preserve">металла, посуда керамическая (фаянсовая,     </w:t>
              <w:br/>
              <w:t xml:space="preserve">стеклокерамическая, гончарная и              </w:t>
              <w:br/>
              <w:t xml:space="preserve">майоликовая), посуда одноразовая (из бумаги  </w:t>
              <w:br/>
              <w:t xml:space="preserve">и картона), заявленные изготовителем как     </w:t>
              <w:br/>
              <w:t xml:space="preserve">предназначенные для детей и подростков       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Щетки зубные, щетки зубные </w:t>
              <w:br/>
              <w:t>электрические с питанием от</w:t>
              <w:br/>
              <w:t>химических источников тока,</w:t>
              <w:br/>
              <w:t xml:space="preserve">массажеры для десен и      </w:t>
              <w:br/>
              <w:t xml:space="preserve">аналогичные изделия 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щетки зубные, щетки зубные электрические с   </w:t>
              <w:br/>
              <w:t xml:space="preserve">питанием от химических источников тока,      </w:t>
              <w:br/>
              <w:t xml:space="preserve">массажеры для десен и аналогичные изделия,   </w:t>
              <w:br/>
              <w:t xml:space="preserve">заявленные изготовителем как предназначенные </w:t>
              <w:br/>
              <w:t xml:space="preserve">для детей и подростков                       </w:t>
            </w:r>
          </w:p>
        </w:tc>
      </w:tr>
      <w:tr>
        <w:trPr>
          <w:trHeight w:val="168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дежда и изделия из        </w:t>
              <w:br/>
              <w:t xml:space="preserve">текстильных материалов и   </w:t>
              <w:br/>
              <w:t xml:space="preserve">кожи                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альто, полупальто, плащи, костюмы, конверты </w:t>
              <w:br/>
              <w:t xml:space="preserve">для новорожденных, полукомбинезоны, куртки,  </w:t>
              <w:br/>
              <w:t xml:space="preserve">комбинезоны, пиджаки, жакеты, фартуки,       </w:t>
              <w:br/>
              <w:t xml:space="preserve">брюки, жилеты, платья, сарафаны, сорочки     </w:t>
              <w:br/>
              <w:t xml:space="preserve">верхние, блузки, юбки, шорты, купальные      </w:t>
              <w:br/>
              <w:t xml:space="preserve">изделия, изделия бельевые (белье нательное,  </w:t>
              <w:br/>
              <w:t xml:space="preserve">пижамы, белье постельное и корсетные         </w:t>
              <w:br/>
              <w:t xml:space="preserve">изделия), ползунки, пеленки, распашонки,     </w:t>
              <w:br/>
              <w:t xml:space="preserve">кофточки, чепчики, головные уборы, одеяла,   </w:t>
              <w:br/>
              <w:t xml:space="preserve">подушки, постельные принадлежности и         </w:t>
              <w:br/>
              <w:t xml:space="preserve">аналогичные изделия, заявленные              </w:t>
              <w:br/>
              <w:t xml:space="preserve">изготовителем как предназначенные для детей  </w:t>
              <w:br/>
              <w:t xml:space="preserve">и подростков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дежда и изделия меховые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альто, полупальто, куртки, пиджаки, жакеты, </w:t>
              <w:br/>
              <w:t xml:space="preserve">жилеты, мешки спальные, конверты для         </w:t>
              <w:br/>
              <w:t xml:space="preserve">новорожденных, воротники, манжеты, отделки,  </w:t>
              <w:br/>
              <w:t xml:space="preserve">перчатки, рукавицы, носки, чулки, головные   </w:t>
              <w:br/>
              <w:t xml:space="preserve">уборы и аналогичные изделия, заявленные      </w:t>
              <w:br/>
              <w:t xml:space="preserve">изготовителем как предназначенные для детей  </w:t>
              <w:br/>
              <w:t xml:space="preserve">и подростков                      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делия трикотажные 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альто, жакеты, джемперы, костюмы,           </w:t>
              <w:br/>
              <w:t xml:space="preserve">полукомбинезоны, комбинезоны, свитера,       </w:t>
              <w:br/>
              <w:t xml:space="preserve">куртки, юбки, брюки, рейтузы, шорты, платья, </w:t>
              <w:br/>
              <w:t xml:space="preserve">комплекты, блузки, сорочки верхние, жилеты,  </w:t>
              <w:br/>
              <w:t xml:space="preserve">пижамы, кальсоны, панталоны, фуфайки,        </w:t>
              <w:br/>
              <w:t xml:space="preserve">комбинации, купальные изделия, пеленки,      </w:t>
              <w:br/>
              <w:t xml:space="preserve">чепчики, ползунки, распашонки, кофточки,     </w:t>
              <w:br/>
              <w:t xml:space="preserve">трусы, фартуки, майки, колготки, носки,      </w:t>
              <w:br/>
              <w:t xml:space="preserve">получулки, чулки, перчатки, варежки, платки, </w:t>
              <w:br/>
              <w:t xml:space="preserve">шарфы, головные уборы и аналогичные изделия, </w:t>
              <w:br/>
              <w:t xml:space="preserve">заявленные изготовителем как предназначенные </w:t>
              <w:br/>
              <w:t xml:space="preserve">для детей и подростков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отовые штучные текстильные</w:t>
              <w:br/>
              <w:t xml:space="preserve">изделия             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деяла, платки носовые и головные, полотенца </w:t>
              <w:br/>
              <w:t xml:space="preserve">и аналогичные изделия, заявленные            </w:t>
              <w:br/>
              <w:t xml:space="preserve">изготовителем как предназначенные для детей  </w:t>
              <w:br/>
              <w:t xml:space="preserve">и подростков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увь для детей и          </w:t>
              <w:br/>
              <w:t xml:space="preserve">подростков, кроме          </w:t>
              <w:br/>
              <w:t xml:space="preserve">спортивной, национальной и </w:t>
              <w:br/>
              <w:t xml:space="preserve">ортопедической      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апоги, сапожки, полусапожки, ботинки,       </w:t>
              <w:br/>
              <w:t xml:space="preserve">полуботинки, туфли, сандалеты и другие виды  </w:t>
              <w:br/>
              <w:t xml:space="preserve">обуви из юфти, хромовых кож, текстильных     </w:t>
              <w:br/>
              <w:t xml:space="preserve">синтетических и искусственных материалов,    </w:t>
              <w:br/>
              <w:t xml:space="preserve">резиновые, резинотекстильные, валяные и      </w:t>
              <w:br/>
              <w:t xml:space="preserve">комбинированные, заявленные изготовителем    </w:t>
              <w:br/>
              <w:t xml:space="preserve">как предназначенные для детей и подростков   </w:t>
            </w:r>
          </w:p>
        </w:tc>
      </w:tr>
      <w:tr>
        <w:trPr>
          <w:trHeight w:val="8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жгалантерейные изделия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ртфели, ранцы ученические, рюкзаки, сумки  </w:t>
              <w:br/>
              <w:t xml:space="preserve">для детей дошкольного и школьного возраста,  </w:t>
              <w:br/>
              <w:t xml:space="preserve">перчатки, рукавицы, ремни поясные и изделия  </w:t>
              <w:br/>
              <w:t xml:space="preserve">мелкой кожгалантереи, заявленные             </w:t>
              <w:br/>
              <w:t xml:space="preserve">изготовителем как предназначенные для детей  </w:t>
              <w:br/>
              <w:t xml:space="preserve">и подростков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яски детские     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яски детские, комплектующие узлы и        </w:t>
              <w:br/>
              <w:t xml:space="preserve">детали к ним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елосипеды          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елосипеды с высотой седла от 435 мм до 635  </w:t>
              <w:br/>
              <w:t xml:space="preserve">мм для детей дошкольного возраста,           </w:t>
              <w:br/>
              <w:t xml:space="preserve">транспортные велосипеды с регулировкой седла </w:t>
              <w:br/>
              <w:t xml:space="preserve">на высоту 635 мм и более для младших         </w:t>
              <w:br/>
              <w:t xml:space="preserve">школьников и подростков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дательская книжная,      </w:t>
              <w:br/>
              <w:t xml:space="preserve">журнальная продукция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тская литература, журналы и продолжающиеся </w:t>
              <w:br/>
              <w:t xml:space="preserve">издания детские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кольно-письменные         </w:t>
              <w:br/>
              <w:t xml:space="preserve">принадлежности      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нцелярские товары (ручки, маркеры,         </w:t>
              <w:br/>
              <w:t xml:space="preserve">линейки, карандаши, резинки канцелярские,    </w:t>
              <w:br/>
              <w:t xml:space="preserve">тетради, дневники, кисти и другие            </w:t>
              <w:br/>
              <w:t xml:space="preserve">аналогичные изделия), заявленные             </w:t>
              <w:br/>
              <w:t xml:space="preserve">изготовителем как предназначенные для детей  </w:t>
              <w:br/>
              <w:t xml:space="preserve">и подростков                            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</w:rPr>
  </w:style>
  <w:style w:type="character" w:styleId="Style16">
    <w:name w:val="Нижний колонтитул Знак"/>
    <w:basedOn w:val="Style14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8:12:00Z</dcterms:created>
  <dc:creator>lagodin</dc:creator>
  <dc:description/>
  <dc:language>en-US</dc:language>
  <cp:lastModifiedBy>user</cp:lastModifiedBy>
  <dcterms:modified xsi:type="dcterms:W3CDTF">2017-06-07T08:12:00Z</dcterms:modified>
  <cp:revision>2</cp:revision>
  <dc:subject/>
  <dc:title/>
</cp:coreProperties>
</file>